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579</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u w:val="single"/>
        </w:rPr>
        <w:t>THIN WALLED CABLE 2.5 SQ.MM TO PART NO 9062141800</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THIN WALLED CABLE 2.5 SQ.MM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9062141800 - THIN WALLED CABLE 2.5 SQ.MM, Qty : 12600 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02.08.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te:  1) Bidders to confirm for THIN WALLED CABLE 2.5 SQ.MM TO DRG.NO.906-21418</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57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2.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2.08.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7-23T08:54:00Z</dcterms:modified>
  <cp:revision>27</cp:revision>
  <dc:subject/>
  <dc:title>BEML LTD</dc:title>
</cp:coreProperties>
</file>